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53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22. јул 2022. гоп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1. Закона о јавној својини (''Службени гласник Републике Србије'', број 72/11, 88/13, 105/14, 104/16-др. закон, 108/16, 113/17, 95/18 и 153/20), члана 59. став 1. тачка 17. Статута града Крагујевца (''Службени лист града Крагујевца'', број 8/19), члана 2. став 1. тачка 18. Одлуке о Градском већу (''Службени лист  града Крагујевца'', број 8/22-пречишћен текст) и члана 49. став 2. Пословника о раду Градског већа (''Службени лист града Крагујевца'', број 23/21-пречишћен текст и 20/22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уступању опреме и материјала за посебну намену Полицијској управи 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тупа </w:t>
      </w:r>
      <w:r>
        <w:rPr>
          <w:rFonts w:cs="Arial" w:ascii="Arial" w:hAnsi="Arial"/>
          <w:sz w:val="22"/>
          <w:szCs w:val="22"/>
          <w:lang w:val="sr-CS"/>
        </w:rPr>
        <w:t>се, без накнаде, у јавну својину Полицијској управи у Крагујевцу, коју заступа начелник, Дејан Јоксимовић, следећа опрема и материјал за посебну намен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418"/>
        <w:gridCol w:w="36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20"/>
                <w:szCs w:val="20"/>
              </w:rPr>
              <w:t>Редни број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20"/>
                <w:szCs w:val="20"/>
              </w:rPr>
              <w:t>НАЗИВ ОПР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20"/>
                <w:szCs w:val="20"/>
              </w:rPr>
              <w:t>Количина комад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20"/>
                <w:szCs w:val="20"/>
              </w:rPr>
              <w:t>ИНВЕНТАРСКИ БРО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сктоп рачунар GTR Prime Li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 Philips 21.5'' 223V5LSB2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тату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Trust Primo Combo Y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 Trust Primo Combo Y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ионални уређај Kyocera Ecosys M2635D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OCERA TK-1150 црни т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Кабл USB A-USB B M/M 1.8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Nikon Dig D5600 SET(Обј.18-55mm V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Торба Lowepro Nova 140 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0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SanDisk SDHC 32 GB Extr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ометар Bosch gwm 32 Profesi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Фолимет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тујући прслук са натписом „САОБРАЋАЈНА ПОЛИЦИЈА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СТОП ПОЛИ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еријска лампа NexTorch myTorch S X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22;0012123;0012124;0012125;0012126;0012127;0012128;0012129; 0012130;0012131;0012132;001213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2134;0012135;0012136;0012137;0012138;0013139;0012140;00121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тер светла црвени кону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пуњач Acme 2.4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њ саобраћајни 50цм са рефлектујућом траком и отежаном б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2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авезује се прималац из поглавља I овог решења да опрему и материјал за посебну намену укњижи као своје, у складу са прописима којима је регулисано књиговодствено евидентира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Уступањем без накнаде, предметна опрема остаје у режиму јавне свој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ступа на снагу наредног дана од дана  доноше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уступање опреме и материјала за посебну намену Полицијској управи у Крагујевцу </w:t>
      </w:r>
      <w:r>
        <w:rPr>
          <w:rFonts w:cs="Arial" w:ascii="Arial" w:hAnsi="Arial"/>
          <w:sz w:val="22"/>
          <w:szCs w:val="22"/>
          <w:lang w:val="sr-CS"/>
        </w:rPr>
        <w:t>садржан је у члану 51. Закона о јавној својини (''Службени гласник Републике Србије'', број 72/11, 88/13, 105/14, 104/16-др. закон, 108/16, 113/17, 95/18 и 153/20)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''Службени лист града Крагујевца'', број 8/19), члану 2. став 1. тачка 18. Одлуке о Градском већу (''Службени лист  града Крагујевца'', број 8/22-пречишћен текст) и члану 49. став 2. Пословника о раду Градског већа (''Службени лист града Крагујевца'', број 23/21-пречишћен текст и 20/22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 и да Већ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чује Решењ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доношења  Решења садржан је у неопходности реализације одредбе члана 19. став 1. тачка 5. Закона о безбедности саобраћаја на путевима, којом је утврђено да јединице локалне самоуправе средства од наплаћених новчаних казни за прекршаје и привредне преступе предвиђене прописима о безбедности саобраћаја на путевима користе за техничко опремање јединица саобраћајне полиције које контролишу и регулишу саобраћај на путевима и других органа надлежних за послове безбедности саобраћа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ношење овог решења има за циљ </w:t>
      </w:r>
      <w:r>
        <w:rPr>
          <w:rFonts w:cs="Arial" w:ascii="Arial" w:hAnsi="Arial"/>
          <w:sz w:val="22"/>
          <w:szCs w:val="22"/>
          <w:lang w:val="sr-CS"/>
        </w:rPr>
        <w:t>унапређење бзбедности саобраћаја на путевима.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_GoBack"/>
      <w:r>
        <w:rPr>
          <w:rFonts w:cs="Arial" w:ascii="Arial" w:hAnsi="Arial"/>
          <w:sz w:val="22"/>
          <w:szCs w:val="22"/>
        </w:rPr>
        <w:t xml:space="preserve">ВД Начелника Градске управ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 комуналне посло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орица Ђорић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46:00Z</dcterms:created>
  <dc:creator>Danijela Kokovic</dc:creator>
  <dc:description/>
  <cp:keywords/>
  <dc:language>en-US</dc:language>
  <cp:lastModifiedBy>snezana.mihajlovic</cp:lastModifiedBy>
  <cp:lastPrinted>2022-07-25T09:43:00Z</cp:lastPrinted>
  <dcterms:modified xsi:type="dcterms:W3CDTF">2022-07-25T07:43:00Z</dcterms:modified>
  <cp:revision>10</cp:revision>
  <dc:subject/>
  <dc:title/>
</cp:coreProperties>
</file>